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19" w:leader="none"/>
        </w:tabs>
        <w:ind w:left="-903" w:firstLine="903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</w:rPr>
        <w:t>Движение долговых обязательств  муниципального района  «Шилкинский  район»  на 01.07.2016 г.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1687"/>
        <w:gridCol w:w="1909"/>
        <w:gridCol w:w="1885"/>
        <w:gridCol w:w="1827"/>
        <w:gridCol w:w="1624"/>
        <w:gridCol w:w="2082"/>
        <w:gridCol w:w="1457"/>
      </w:tblGrid>
      <w:tr>
        <w:trPr>
          <w:trHeight w:val="335" w:hRule="atLeast"/>
          <w:cantSplit w:val="true"/>
        </w:trPr>
        <w:tc>
          <w:tcPr>
            <w:tcW w:w="4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          </w:t>
            </w:r>
            <w:r>
              <w:rPr>
                <w:b/>
                <w:bCs/>
                <w:sz w:val="24"/>
              </w:rPr>
              <w:t>Показатели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льдо на 01.01.2016 г.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вижение в 2016 г.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альдо на 01.07. 2016 г. 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бет            (погашение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           (возникнов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b/>
                <w:sz w:val="24"/>
              </w:rPr>
              <w:t>Кредит   2010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333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Задолж.по бюджетному кредиту,  полученному для частичного  покрытия дефицита бюджета МР (Соглашение от 30.11.10г. № 994 ,после реструктуризации присвоен № 1254 от 29.11.13г. )  -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пен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b/>
                <w:sz w:val="24"/>
              </w:rPr>
              <w:t>Кредиты  2011 года</w:t>
            </w:r>
            <w:r>
              <w:rPr>
                <w:sz w:val="24"/>
              </w:rPr>
              <w:t>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. по бюджетному кредиту,  полученному для частичного  покрытия дефицита бюджета МР (Соглашение от 15.09.11г. № 1074 после реструктуриз. присвоен  № 1325 от 06.08.14г.)  -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688 935,6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 286 605,6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69 717,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472 047,21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466 7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 064 37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402 33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22 221,4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22 221,4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69 717,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9 717,21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4,2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4,2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24"/>
              </w:rPr>
            </w:pPr>
            <w:r>
              <w:rPr>
                <w:sz w:val="40"/>
                <w:szCs w:val="24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. по бюджетному кредиту,  полученному для частичного  покрытия дефицита бюджета МР (Соглашение  от  15.09.11г. № 1076,  после реструктуризприсвоен № 1330 от 01.09.14г.) -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 524 992,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8 325,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0 056,4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 486 723,46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 466 667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 466 667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8 325,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8 325,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 056,4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 056,46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кредитов 2011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7 213 927,8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 344 930,8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89 773,6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5 958 770,67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6 933 367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 064 37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5 868 997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280 546,5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280 546,5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89 773,6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89 773,6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14,2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>14,2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b/>
                <w:sz w:val="24"/>
              </w:rPr>
              <w:t>Кредиты  2012 года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.по бюджетному кредиту,  полученному для частичного  покрытия дефицита бюджета МР (Соглашение от 20.04.12г. № 1124, после реструктуризприсвоен  № 1379 от 05.05.2015г.) -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3 702 443,01             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443,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 839,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 xml:space="preserve">3 701 839,90             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 70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 7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2 443,01     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443,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 839,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1 839,90         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 МР (Соглашение от 27.09.12г. № 1172, после реструктуризприсвоен  № 1419 от 01.10.2015г.) -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2 000 498,6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98,6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994,5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 994,54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498,6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98,6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994,5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994,54  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сего кредитов 2012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702 941,6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41,6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2 834,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702 834,44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70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7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" w:leader="none"/>
                <w:tab w:val="center" w:pos="86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2 941,6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41,6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2 834,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" w:leader="none"/>
                <w:tab w:val="center" w:pos="86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2 834,44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b/>
                <w:sz w:val="24"/>
              </w:rPr>
              <w:t>Кредит  2013 года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 МР ( Соглашение от 20.08.13г. № 1225 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 495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 0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46 147,5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2  246 147,54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 00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2 0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95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 0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 147,5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46 147,54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b/>
                <w:sz w:val="24"/>
              </w:rPr>
              <w:t>Кредиты 2014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долженность по бюджетному кредиту,  полученному для частичного  покрытия дефицита бюджета МР ( Соглашение от 29.05.14г. № 1290)       Всег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165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 0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 049,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 082 049,18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00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 0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65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 0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82 049,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82 049,18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е от 10.07.14г. № 1315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15 808 225,62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25 525,6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10 356,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5  593 056,31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5 382 7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5 382 7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425 525,6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25 525,6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10 356,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10 356,31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е от 26.11.14г. № 1366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 11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 0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 699,4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 054 699,45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 00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 0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1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 0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 699,4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54 699,45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кредитов 2014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6 083 225,6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 525,6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347 104,9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5 729 804,94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5 382 7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5 382 7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700 525,6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 525,6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347 104,9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347 104,94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Кредиты 2015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е от 29.09.15г. № 1415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 372 009,6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 109,6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 162,0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 374 062,07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 369 9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 369 9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 109,6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 109,6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 162,0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 162,07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е от 30.11.15г. № 1436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701,3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01,3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701,3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01,3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его кредитов 2015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8 372 711,0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811,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4 162,0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8 374 062,07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8 369 9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8 369 9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2 811,0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811,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4 162,0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 xml:space="preserve">4 162,07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ий муниципальный долг бюджета муниципального района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9 867 808,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546 211,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0 022,6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58 011 619,66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8 385 967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 064 37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57 321 597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 481 824,8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 481 824,8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0 022,6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690 022,66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н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16,2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16,2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Председатель Комитета по финансам</w:t>
      </w:r>
    </w:p>
    <w:p>
      <w:pPr>
        <w:pStyle w:val="Normal"/>
        <w:rPr/>
      </w:pPr>
      <w:r>
        <w:rPr/>
        <w:t xml:space="preserve">  </w:t>
      </w:r>
      <w:r>
        <w:rPr/>
        <w:t xml:space="preserve">Администрации муниципального района </w:t>
      </w:r>
    </w:p>
    <w:p>
      <w:pPr>
        <w:pStyle w:val="Normal"/>
        <w:rPr/>
      </w:pPr>
      <w:r>
        <w:rPr/>
        <w:t xml:space="preserve">  </w:t>
      </w:r>
      <w:r>
        <w:rPr/>
        <w:t>«Шилкинский  район»                                                                                                                                   Е.А.  Конакова</w:t>
      </w:r>
    </w:p>
    <w:sectPr>
      <w:type w:val="nextPage"/>
      <w:pgSz w:orient="landscape" w:w="16838" w:h="11906"/>
      <w:pgMar w:left="1677" w:right="0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7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5:55:00Z</dcterms:created>
  <dc:creator>OUR</dc:creator>
  <dc:description/>
  <dc:language>en-US</dc:language>
  <cp:lastModifiedBy>KonakovaEA1</cp:lastModifiedBy>
  <cp:lastPrinted>2016-07-06T13:37:00Z</cp:lastPrinted>
  <dcterms:modified xsi:type="dcterms:W3CDTF">2016-08-11T05:55:00Z</dcterms:modified>
  <cp:revision>2</cp:revision>
  <dc:subject/>
  <dc:title>Выписка из долговой книги Муниципального образования Шилкинского района,</dc:title>
</cp:coreProperties>
</file>